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Муниципальное бюджетное общеобразовательное учреждение Инжавинская средняя общеобразовательная школа Паревский филиа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ополнительная общеобразовательна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общеразвивающая программа</w:t>
      </w:r>
      <w:r>
        <w:rPr>
          <w:b/>
          <w:color w:val="FF0000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kern w:val="2"/>
          <w:sz w:val="36"/>
          <w:szCs w:val="36"/>
        </w:rPr>
        <w:t>«Экология родного края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5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ставитель: </w:t>
      </w:r>
      <w:r>
        <w:rPr>
          <w:sz w:val="28"/>
          <w:szCs w:val="28"/>
        </w:rPr>
        <w:t xml:space="preserve">Самохин Дмитрий Михайлович, </w:t>
      </w:r>
      <w:r>
        <w:rPr>
          <w:rFonts w:eastAsia="Calibri"/>
          <w:sz w:val="28"/>
          <w:szCs w:val="28"/>
        </w:rPr>
        <w:t>педагог дополнительного образ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жавино, 2022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Информационная кар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637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олное наз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Инжавинская средняя общеобразовательная школа Паревский фили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лное название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общеобразовательная общеразвивающая 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«Экология родного края»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3. ФИО составителя, должнос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хин Дмитрий Михайлович, </w:t>
            </w:r>
            <w:r>
              <w:rPr>
                <w:rFonts w:eastAsia="Calibri"/>
                <w:sz w:val="28"/>
                <w:szCs w:val="28"/>
              </w:rPr>
              <w:t>педагог дополнительного образования</w:t>
            </w:r>
          </w:p>
        </w:tc>
      </w:tr>
      <w:tr>
        <w:trPr/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ведения о программе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. Нормативная 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баз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он РФ «Об образовании» №68 от 10.07.2012г.; </w:t>
            </w:r>
          </w:p>
          <w:p>
            <w:pPr>
              <w:pStyle w:val="Normal"/>
              <w:ind w:left="-5" w:hanging="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ьмо Министерства образования и науки РФ от 18 июня 2003 г.;</w:t>
            </w:r>
          </w:p>
          <w:p>
            <w:pPr>
              <w:pStyle w:val="Normal"/>
              <w:ind w:left="-5" w:hanging="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цепция развития дополнительного образования детей РФ от 04.09.2014г.;№1726-р.;</w:t>
            </w:r>
          </w:p>
          <w:p>
            <w:pPr>
              <w:pStyle w:val="Normal"/>
              <w:ind w:left="-5" w:hanging="1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 от 4.06.2014 г. №41; </w:t>
            </w:r>
          </w:p>
          <w:p>
            <w:pPr>
              <w:pStyle w:val="Normal"/>
              <w:ind w:left="-5" w:hanging="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ческие рекомендации по проектированию дополнительных общеразвивающих программ Минобрнауки России от 18.11.2015 г.;</w:t>
            </w:r>
          </w:p>
          <w:p>
            <w:pPr>
              <w:pStyle w:val="Normal"/>
              <w:ind w:left="-5" w:hanging="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цепция развития дополнительного образования детей в Тамбовской области на 2015- 2020 годы.;</w:t>
            </w:r>
          </w:p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в МБОУ ДО «Инжавинский районный центр дополнительного образования «Радуга» утвержден постановлением администрации Инжавинского района от 22.12. 2015г. № 993.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2. Область применени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Направленность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о-научна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Тип программы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ифицированна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 Вид программы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ая (общеразвивающая)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6. Возраст обучающихс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 – 12 лет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Продолжительность обучени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яц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 Образовательная область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, краеведение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 Уровень осво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ельный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0. Форма организации образовательного процесс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№1. «Комплекс основных характеристик дополните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ой общеразвивающей программы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«Экология родного края» естественнонаучной направленности, уровень ее освоения - ознакомительный. Является краткосроч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ологическое воспитание в современных условиях – это целенаправленный, нравственно обусловленный процесс подготовки подрастающего поколения к функционированию и взаимодействию в условиях экологических проблем, участию в деятельности, направленной к устранению противоречий между человеком и природой, а также укрепления ответственности за свой нравственный выбор, за максимальное развитие своих способностей в целях достижения экологического благополуч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ето - наилучшая пора для общения с природой, постоянная смена впечатлений, встреча с неизвестными, подчас экзотическими уголками природы, здоровье. Это время, когда дети имеют возможность снять психологическое напряжение, накопившееся за год, внимательно посмотреть вокруг себя и увидеть, что удивительное - рядом. В общении с природой заложен огромный потенциал для гармоничного развития личности. Активная экологическая работа, осуществляемая в летний период года, позволяет формировать у детей установку на диалоговое отношение к природе. Природа - это система, которая живет по определенным законам. Чтобы выжить, надо понять эти законы и грамотно использовать их, не превышая допустимого порога вмешательства в природные экосисте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ктуальность программы</w:t>
      </w:r>
      <w:r>
        <w:rPr>
          <w:sz w:val="28"/>
          <w:szCs w:val="28"/>
        </w:rPr>
        <w:t xml:space="preserve"> заключается в том, что современное экологическое образование подразумевает непрерывный процесс обучения, воспитания и развития, направленный на формирование общей экологической культуры и ответственности подрастающего поколения. История человечества неразрывно связана с историей природы. На современном этапе вопросы традиционного взаимодействия её с человеком выросли в глобальную экологическую проблему. Если люди в ближайшем будущем не научатся бережно относиться к природе, они погубят себя. Непрерывность экологического образования обеспечивается внедрением элементов эколого - просветительской, игровой, спортивно – оздоровительной деятельности в программу лагеря дневного пребывания обучающихся., в ходе активного изучения окружающей природы. Обеспечивает развитие бережного отношения к флоре и фауне окрестностей села Паревка, умение проводить наблюдения в природе, ставить опыты, знать правила здорового образа жизни. Это поможет обучающимся для дальнейшей самореализации и формирования личности ребенка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Новизна программы</w:t>
      </w:r>
      <w:r>
        <w:rPr>
          <w:sz w:val="28"/>
          <w:szCs w:val="28"/>
        </w:rPr>
        <w:t xml:space="preserve"> состоит в том, что в ней существенно расширена практическая часть программы, что позволяет повысить интерес обучающихся к окружающему миру, к постановкам экспериментов и решению простейших экологических задач. Экологическое воспитание должно включать в себя краеведение и необходимость вести с детьми природоохранительную работу. Чтобы решать экологические проблемы Земли, сначала нужно изучить экологическую обстановку родного края и научиться бережно относиться к его природе. Поэтому немаловажно для растущего человека понятие «малая родина»: его родной дом и школа, родители и друзья, природа родного края. Любовь к малой родине начинается с впечатлений, полученных от встреч с природой во время походов, экскурсий, рассказов об истории края, народных традициях, обычаях, легендах. Воспитывая любовь к Родине и природе, мы воспитываем патриотов, воздействуем на формирование жизненных идеалов, помогаем найти образы для подражания. Программа рассчитана на реализацию принципов развивающего обуч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ситуации успеха каждому участнику кружка через учет его индивидуальных особе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ногообразие видов активной познавательной деятельности обучающих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атмосферы эмоционального благополучия, комфорта, сотрудничества, стимуляция активной коммуник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экскурсии оптимизируют процесс обучения, учащиеся отдыхают душой, эмоционально раскрепощаются при общении с природ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может стать основой для создания профильной смены по экологии в лагерях дневного пребывания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личительная особенность </w:t>
      </w:r>
      <w:r>
        <w:rPr>
          <w:sz w:val="28"/>
          <w:szCs w:val="28"/>
        </w:rPr>
        <w:t xml:space="preserve">данной программы заключается в том, что он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ссчитана на использование в рамках реализации программы летнего оздоровительного лагеря дневного пребывания. В связи с этим является частью непрерывного экологического образования, обеспечивает взаимосвязь с программами дополнительного образования, преподающихся в течение учебного года. Использование большого количества краеведческого материала будут служить условиями формирования у обучающихся отношения причастности к проблемам своей малой Родины, патриотических чувств, активной жизненной позиции, а также потребности в исследовательской деятельности, развивающей успех и стремление к новым достиж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дагогическая целесообразность</w:t>
      </w:r>
      <w:r>
        <w:rPr>
          <w:sz w:val="28"/>
          <w:szCs w:val="28"/>
        </w:rPr>
        <w:t xml:space="preserve"> программы заключается в углублении и расширении знаний содержания школьного курса экологии, биологии, географии, химии. Формирование элементарных навыков изучения природы, используя исследовательскую деятельность, активные формы организации деятельности. Развивается творческая деятельность и креативное мышление, что способствует формированию активной жизненной позиции.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</w:rPr>
      </w:pPr>
      <w:r>
        <w:rPr>
          <w:bCs/>
          <w:i/>
          <w:color w:val="000000"/>
          <w:sz w:val="28"/>
          <w:szCs w:val="28"/>
        </w:rPr>
        <w:t>Используемые педагогические технологи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Технология проблемного обучения (такая организация занятий, которая предполагает создание под руководством учителя проблемных ситуаций и активную самостоятельную деятельность учащихся по их разрешению, в результате чего происходит творческое овладение знаниями и развитие мыслительных способностей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Технология коллективного способа обучения (такая организация занятий, при которой происходит общение учащихся в мини-группах по 2-3 человека, когда каждый учит каждого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Технология индивидуального обучения (такая организация занятий, при которой происходит как взаимодействие учителя с каждым учащимся, так и взаимодействие каждого учащегося с источниками информации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Технология развивающего обучения с направленностью на развитие творческих качеств лич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Технология уровневой дифференциации (такая организация занятий, при которой происходит обучение каждого учащегося на уровне его возможностей и способност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дресат программы</w:t>
      </w:r>
      <w:r>
        <w:rPr>
          <w:sz w:val="28"/>
          <w:szCs w:val="28"/>
        </w:rPr>
        <w:t xml:space="preserve"> Программа предназначена для детей разных возрастных категорий от 9 до 12 лет (начальный курс экологии). В этом возрасте дети имеют необходимый запас первоначальных экологических знаний, в частности приобретенных в рамках программ дополнительного образования, окружающего мира, биологии, географии, на основе которых построены занятия курса. Для обучения принимаются все желающие (не имеющие медицинских противопоказаний). Количество обучающихся в объединении 10 – 13 человек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бъем и срок освоения программы</w:t>
      </w:r>
      <w:r>
        <w:rPr>
          <w:sz w:val="28"/>
          <w:szCs w:val="28"/>
        </w:rPr>
        <w:t xml:space="preserve"> – общее количество учебных часов, запланированных на весь период обучения – 18 ч. Срок освоения программы – 1 месяц 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Формы обучения</w:t>
      </w:r>
      <w:r>
        <w:rPr>
          <w:sz w:val="28"/>
          <w:szCs w:val="28"/>
        </w:rPr>
        <w:t xml:space="preserve"> - очная, возможна организация работы в дистанционном формате. Обучение ведется в разновозрастной группе (9 – 12 лет) постоянного соста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жим занятий.</w:t>
      </w:r>
      <w:r>
        <w:rPr>
          <w:sz w:val="28"/>
          <w:szCs w:val="28"/>
        </w:rPr>
        <w:t xml:space="preserve"> Занятия проводятся 3 раза в неделю - по 3 часа (45 мин.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создать условия для успешной организации экологического взаимодействия сельских школьников с природой как основополагающего регулятора формирования экологической культуры личности каждого ребенк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й гармоничной личности, развивающейся в идеале гуманизма и гармонии природы и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лич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формирование эколого-ориентированной системы ценностей и необходимости охраны окружающей сред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формирование представлений о том, что каждый вид - есть необходимый элемент сообщества, экосистемы, связанный с другими компонентами многообразными связ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обучение методам практической экологической работы по мониторингу и оценке состояния окружающей среды по состоянию живых объек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обучение основным методам изучения организмов и сред: наблюдение, эксперимент, научного рисунка, а также методам самостоятельного поиска, систематизации, обобщения научной информаци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развитие общих естественно-научных представлений об окружающем ми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расширение понимания роли междисциплинарных связей при изучении объектов живой и неживой прир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развитие социальных, коммуникативных, эстетических качеств уча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практическ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ый пл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435"/>
        <w:gridCol w:w="720"/>
        <w:gridCol w:w="862"/>
        <w:gridCol w:w="896"/>
        <w:gridCol w:w="2882"/>
      </w:tblGrid>
      <w:tr>
        <w:trPr>
          <w:trHeight w:val="23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№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звание раздела, темы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оличество часов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Формы аттестации/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онтроля</w:t>
            </w:r>
          </w:p>
        </w:tc>
      </w:tr>
      <w:tr>
        <w:trPr>
          <w:trHeight w:val="62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теор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ак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Вве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,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Беседа, </w:t>
            </w:r>
            <w:r>
              <w:rPr>
                <w:sz w:val="28"/>
                <w:szCs w:val="28"/>
                <w:lang w:eastAsia="en-US"/>
              </w:rPr>
              <w:t>фронтальный опрос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Экология родн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3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Отчет об экскурсии, беседа, игра, отчетное мероприятие, зачет, фронтальный опрос, конкурс </w:t>
            </w:r>
          </w:p>
        </w:tc>
      </w:tr>
      <w:tr>
        <w:trPr>
          <w:trHeight w:val="3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тоговое заня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0,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т </w:t>
            </w:r>
          </w:p>
        </w:tc>
      </w:tr>
      <w:tr>
        <w:trPr>
          <w:trHeight w:val="37" w:hRule="atLeast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1" w:leader="none"/>
        </w:tabs>
        <w:spacing w:lineRule="auto" w:line="2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</w:t>
      </w:r>
    </w:p>
    <w:p>
      <w:pPr>
        <w:pStyle w:val="Normal"/>
        <w:tabs>
          <w:tab w:val="clear" w:pos="708"/>
          <w:tab w:val="left" w:pos="1421" w:leader="none"/>
        </w:tabs>
        <w:spacing w:lineRule="auto" w:line="2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ое занятие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Теория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Техника безопасности. Организация рабочего места. Предмет и задачи курс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Экология родного края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ор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ейшие методы изучения окружающей природы. Редкие животные и растения Тамбовской области. Методы сбора и хранения лекарственных растений. Основные понятия при изучении биотопов. Природа заповедника Воронинский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ка</w:t>
      </w:r>
    </w:p>
    <w:p>
      <w:pPr>
        <w:pStyle w:val="Normal"/>
        <w:jc w:val="both"/>
        <w:rPr/>
      </w:pPr>
      <w:r>
        <w:rPr>
          <w:sz w:val="28"/>
          <w:szCs w:val="28"/>
        </w:rPr>
        <w:t>Просмотр видеофрагментов. Выполнение отчетов экскурсий. Анализ полученных результатов. Составление карт – схем. Викторина «растения и животные в загадках», «Зеленая аптека». Выполнение заданий экологической тематики. Составление кадастра «Редкие растения  и животные Тамбовской области» села Паревка. Лабораторная работа «Животный мир водоемов». Подготовка к конкурсам «Травинка за травинку», «Мы веночек заплетем». Спортивно интеллектуальные игры «Караси», «Белые медведи». Мини зачет растения леса. Мини зачет околоводные и водные растени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занятие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ктик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готовка и участие обучающихся к итоговому занятию «Природа села Паревка». Выполнение тес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5026" w:leader="none"/>
        </w:tabs>
        <w:ind w:firstLine="851"/>
        <w:jc w:val="center"/>
        <w:outlineLvl w:val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</w:rPr>
        <w:t>Планируемые результа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концу обучения дети будут обладают следующими знаниями и умениями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 родн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чины, проявление, последствия, пути решения экологических проблем окрестностей села Парев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ипы охраняемых территорий, их географию и особ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виды флоры и фауны занесенных в Красную книгу Тамбо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овые виды различных изучаемых биотоп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то значит экологически целесообразный здоровый и безопасный образ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в природе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ть анализировать необходимые данные из различных источников для изучения и решения экологических проблем своей мес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природно-ресурсный потенциал территории родн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ивать экологическое состояние отдельных компонентов живой и неживой прир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иентироваться в различных жизненных ситуациях, применять полученные знания на практи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ростейшие методы исследовани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№ 2. «Комплекс организационно-педагогических условий реализации дополнительной общеобразовательной программ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1 Календарный учебный графи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ебных недель –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ебных дней – 9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ало занятий групп всех годов обучения – с 1 июня, окончание занятий – 30 ию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2 Условия реализации программы</w:t>
      </w:r>
    </w:p>
    <w:p>
      <w:pPr>
        <w:pStyle w:val="Style17"/>
        <w:jc w:val="center"/>
        <w:rPr/>
      </w:pPr>
      <w:r>
        <w:rPr>
          <w:rStyle w:val="FontStyle62"/>
          <w:b w:val="false"/>
          <w:i/>
        </w:rPr>
        <w:t xml:space="preserve">Перечень материально-технического обеспечения </w:t>
      </w:r>
    </w:p>
    <w:p>
      <w:pPr>
        <w:pStyle w:val="Style17"/>
        <w:jc w:val="center"/>
        <w:rPr>
          <w:rStyle w:val="FontStyle62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"/>
        <w:gridCol w:w="6620"/>
        <w:gridCol w:w="2126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68"/>
                <w:rFonts w:eastAsia="Calibri"/>
                <w:b w:val="false"/>
              </w:rPr>
              <w:t>№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67"/>
                <w:rFonts w:eastAsia="Calibri"/>
                <w:b w:val="false"/>
              </w:rPr>
              <w:t>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67"/>
                <w:rFonts w:eastAsia="Calibri"/>
                <w:b w:val="false"/>
                <w:lang w:val="en-US"/>
              </w:rPr>
              <w:t>I</w:t>
            </w:r>
            <w:r>
              <w:rPr>
                <w:rStyle w:val="FontStyle67"/>
                <w:rFonts w:eastAsia="Calibri"/>
                <w:b w:val="false"/>
              </w:rPr>
              <w:t xml:space="preserve"> ступень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67"/>
                <w:rFonts w:eastAsia="Calibri"/>
                <w:b w:val="false"/>
              </w:rPr>
              <w:t>п/п</w:t>
            </w:r>
          </w:p>
        </w:tc>
        <w:tc>
          <w:tcPr>
            <w:tcW w:w="6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FontStyle67"/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Style w:val="FontStyle67"/>
                <w:rFonts w:eastAsia="Calibri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70"/>
                <w:rFonts w:eastAsia="Calibri"/>
              </w:rPr>
              <w:t>1.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70"/>
                <w:rFonts w:eastAsia="Calibri"/>
              </w:rPr>
              <w:t>Ноутбу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70"/>
                <w:rFonts w:eastAsia="Calibri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70"/>
                <w:rFonts w:eastAsia="Calibri"/>
              </w:rPr>
              <w:t>2.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70"/>
                <w:rFonts w:eastAsia="Calibri"/>
              </w:rPr>
              <w:t>Ст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Style w:val="FontStyle70"/>
                <w:rFonts w:eastAsia="Calibri"/>
              </w:rPr>
            </w:pPr>
            <w:r>
              <w:rPr>
                <w:rStyle w:val="FontStyle70"/>
                <w:rFonts w:eastAsia="Calibri"/>
              </w:rPr>
              <w:t>7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70"/>
                <w:rFonts w:eastAsia="Calibri"/>
              </w:rPr>
              <w:t>3.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70"/>
                <w:rFonts w:eastAsia="Calibri"/>
              </w:rPr>
              <w:t>Сту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Style w:val="FontStyle70"/>
                <w:rFonts w:eastAsia="Calibri"/>
              </w:rPr>
            </w:pPr>
            <w:r>
              <w:rPr>
                <w:rStyle w:val="FontStyle70"/>
                <w:rFonts w:eastAsia="Calibri"/>
              </w:rPr>
              <w:t>13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70"/>
                <w:rFonts w:eastAsia="Calibri"/>
              </w:rPr>
              <w:t>4.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70"/>
                <w:rFonts w:eastAsia="Calibri"/>
              </w:rPr>
              <w:t>Мультимедийный проекто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70"/>
                <w:rFonts w:eastAsia="Calibri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70"/>
                <w:rFonts w:eastAsia="Calibri"/>
              </w:rPr>
              <w:t>6.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70"/>
                <w:rFonts w:eastAsia="Calibri"/>
              </w:rPr>
              <w:t>Экра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70"/>
                <w:rFonts w:eastAsia="Calibri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70"/>
                <w:rFonts w:eastAsia="Calibri"/>
              </w:rPr>
              <w:t>7.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70"/>
                <w:rFonts w:eastAsia="Calibri"/>
              </w:rPr>
              <w:t>Видеофильм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70"/>
                <w:rFonts w:eastAsia="Calibri"/>
              </w:rPr>
              <w:t>по тематике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70"/>
                <w:rFonts w:eastAsia="Calibri"/>
              </w:rPr>
              <w:t>8.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70"/>
                <w:rFonts w:eastAsia="Calibri"/>
              </w:rPr>
              <w:t>Диски, аудиокассе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70"/>
                <w:rFonts w:eastAsia="Calibri"/>
              </w:rPr>
              <w:t>по тематике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70"/>
                <w:rFonts w:eastAsia="Calibri"/>
              </w:rPr>
              <w:t>10.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70"/>
                <w:rFonts w:eastAsia="Calibri"/>
              </w:rPr>
              <w:t>Карточки, перфокарты, тесты, плака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FontStyle70"/>
                <w:rFonts w:eastAsia="Calibri"/>
              </w:rPr>
              <w:t>по тематике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Style w:val="FontStyle70"/>
                <w:rFonts w:eastAsia="Calibri"/>
              </w:rPr>
            </w:pPr>
            <w:r>
              <w:rPr>
                <w:rStyle w:val="FontStyle70"/>
                <w:rFonts w:eastAsia="Calibri"/>
              </w:rPr>
              <w:t>11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Style w:val="FontStyle70"/>
                <w:rFonts w:eastAsia="Calibri"/>
              </w:rPr>
            </w:pPr>
            <w:r>
              <w:rPr>
                <w:rStyle w:val="FontStyle70"/>
                <w:rFonts w:eastAsia="Calibri"/>
              </w:rPr>
              <w:t>Оборудование для проведения исследовательской деятельности (гербарные папки, сочок - энтомологический и водяной, чашки Петри, увеличительные лупы, пробирки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Style w:val="FontStyle70"/>
                <w:rFonts w:eastAsia="Calibri"/>
              </w:rPr>
            </w:pPr>
            <w:r>
              <w:rPr>
                <w:rStyle w:val="FontStyle70"/>
                <w:rFonts w:eastAsia="Calibri"/>
              </w:rPr>
              <w:t>6 комплектов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Style w:val="FontStyle70"/>
                <w:rFonts w:eastAsia="Calibri"/>
              </w:rPr>
            </w:pPr>
            <w:r>
              <w:rPr>
                <w:rStyle w:val="FontStyle70"/>
                <w:rFonts w:eastAsia="Calibri"/>
              </w:rPr>
              <w:t>12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Style w:val="FontStyle70"/>
                <w:rFonts w:eastAsia="Calibri"/>
              </w:rPr>
            </w:pPr>
            <w:r>
              <w:rPr>
                <w:rStyle w:val="FontStyle70"/>
                <w:rFonts w:eastAsia="Calibri"/>
              </w:rPr>
              <w:t>Химические реактивы (индикатор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Style w:val="FontStyle70"/>
                <w:rFonts w:eastAsia="Calibri"/>
              </w:rPr>
            </w:pPr>
            <w:r>
              <w:rPr>
                <w:rStyle w:val="FontStyle70"/>
                <w:rFonts w:eastAsia="Calibri"/>
              </w:rPr>
              <w:t>3 комплекта</w:t>
            </w:r>
          </w:p>
        </w:tc>
      </w:tr>
    </w:tbl>
    <w:p>
      <w:pPr>
        <w:pStyle w:val="Normal"/>
        <w:jc w:val="both"/>
        <w:rPr>
          <w:rStyle w:val="FontStyle70"/>
          <w:rFonts w:eastAsia="Calibri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ционное обеспеч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к сети Интернет.</w:t>
      </w:r>
    </w:p>
    <w:p>
      <w:pPr>
        <w:pStyle w:val="Normal"/>
        <w:ind w:right="-11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13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дровое обеспечение</w:t>
      </w:r>
    </w:p>
    <w:p>
      <w:pPr>
        <w:pStyle w:val="Normal"/>
        <w:ind w:firstLine="821"/>
        <w:jc w:val="both"/>
        <w:rPr/>
      </w:pPr>
      <w:r>
        <w:rPr>
          <w:sz w:val="28"/>
          <w:szCs w:val="28"/>
        </w:rPr>
        <w:t xml:space="preserve">Педагог, работающий по данной программе, имеет высшее профессиональное образование в области, соответствующей профилю детского объединения без предъявления требований к стажу работы. </w:t>
      </w:r>
    </w:p>
    <w:p>
      <w:pPr>
        <w:pStyle w:val="Normal"/>
        <w:tabs>
          <w:tab w:val="clear" w:pos="708"/>
          <w:tab w:val="left" w:pos="4" w:leader="none"/>
          <w:tab w:val="left" w:pos="10065" w:leader="none"/>
        </w:tabs>
        <w:ind w:right="-11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" w:leader="none"/>
          <w:tab w:val="left" w:pos="10065" w:leader="none"/>
        </w:tabs>
        <w:ind w:right="-113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нитарно-гигиенические требования</w:t>
      </w:r>
    </w:p>
    <w:p>
      <w:pPr>
        <w:pStyle w:val="Normal"/>
        <w:ind w:right="-113" w:firstLine="821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Занятия должны проводиться в просторном помещении, соответствующем требованиям техники безопасности, противопожарной безопасности, санитарным нормам. Кабинет должен хорошо освещаться и периодически проветриваться.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3 Формы аттестации/контрол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ями оценки результатов обучения служат: успешное усвоение программы, прирост теоретических знаний и творческих достижений, участие в походах, конкурсах, экскурсиях, конференциях, викторинах при наличии положительных результатов, а также: создание стабильного коллектива, заинтересованность участников в выбранном виде деятельности; развитие чувства ответственности, товарищества. В конечном итоге — воспитание социально активных, физически здоровых, сознательных граждан своей ст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предусмотрены разные формы контроля: теоретические и практические зачеты, отчетные мероприятия (экскурсии по экологической тропе).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28"/>
          <w:szCs w:val="28"/>
        </w:rPr>
        <w:t>Формы итоговой аттестации</w:t>
      </w:r>
      <w:r>
        <w:rPr>
          <w:sz w:val="32"/>
          <w:szCs w:val="32"/>
        </w:rPr>
        <w:t xml:space="preserve">: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защита проектов, исследовательских работ;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тоговое собеседование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зачет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йтинговый бал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качества реализации программы включает в себя вводный, текущий и итоговый контроль учащихся.</w:t>
      </w:r>
    </w:p>
    <w:p>
      <w:pPr>
        <w:pStyle w:val="Normal"/>
        <w:tabs>
          <w:tab w:val="clear" w:pos="708"/>
          <w:tab w:val="left" w:pos="192" w:leader="none"/>
        </w:tabs>
        <w:ind w:firstLine="709"/>
        <w:jc w:val="both"/>
        <w:rPr/>
      </w:pPr>
      <w:r>
        <w:rPr>
          <w:i/>
          <w:sz w:val="28"/>
          <w:szCs w:val="28"/>
          <w:shd w:fill="FFFFFF" w:val="clear"/>
        </w:rPr>
        <w:t xml:space="preserve">Вводный контроль: </w:t>
      </w:r>
      <w:r>
        <w:rPr>
          <w:sz w:val="28"/>
          <w:szCs w:val="28"/>
          <w:shd w:fill="FFFFFF" w:val="clear"/>
        </w:rPr>
        <w:t xml:space="preserve">определение исходного уровня знаний и умений учащихся в форме бесе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ой контроль осуществляется в начале обучения.</w:t>
      </w:r>
    </w:p>
    <w:p>
      <w:pPr>
        <w:pStyle w:val="Normal"/>
        <w:tabs>
          <w:tab w:val="clear" w:pos="708"/>
          <w:tab w:val="left" w:pos="192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Текущий контроль: </w:t>
      </w:r>
      <w:r>
        <w:rPr>
          <w:sz w:val="28"/>
          <w:szCs w:val="28"/>
          <w:shd w:fill="FFFFFF" w:val="clear"/>
        </w:rPr>
        <w:t>осуществляется в ходе проведения экскурсий, мероприятий, игр и направлен на определение уровня усвоения изучаемого ма</w:t>
      </w:r>
      <w:r>
        <w:rPr>
          <w:spacing w:val="-2"/>
          <w:sz w:val="28"/>
          <w:szCs w:val="28"/>
          <w:shd w:fill="FFFFFF" w:val="clear"/>
        </w:rPr>
        <w:t>териала. Проводится в форме практических и теоретических мини зачетов, создания отчетов о проведенной экскурсии в виде творческих работ рисунков, стихов, поделок из различного материала.</w:t>
      </w:r>
    </w:p>
    <w:p>
      <w:pPr>
        <w:pStyle w:val="Normal"/>
        <w:tabs>
          <w:tab w:val="clear" w:pos="708"/>
          <w:tab w:val="left" w:pos="192" w:leader="none"/>
        </w:tabs>
        <w:ind w:firstLine="709"/>
        <w:jc w:val="both"/>
        <w:rPr/>
      </w:pPr>
      <w:r>
        <w:rPr>
          <w:i/>
          <w:sz w:val="28"/>
          <w:szCs w:val="28"/>
          <w:shd w:fill="FFFFFF" w:val="clear"/>
        </w:rPr>
        <w:t xml:space="preserve">Итоговый контроль: </w:t>
      </w:r>
      <w:r>
        <w:rPr>
          <w:sz w:val="28"/>
          <w:szCs w:val="28"/>
          <w:shd w:fill="FFFFFF" w:val="clear"/>
        </w:rPr>
        <w:t>осуществляется в конце курса освоения программы и направлен на определение результатов работы и степе</w:t>
      </w:r>
      <w:r>
        <w:rPr>
          <w:spacing w:val="-2"/>
          <w:sz w:val="28"/>
          <w:szCs w:val="28"/>
          <w:shd w:fill="FFFFFF" w:val="clear"/>
        </w:rPr>
        <w:t>ни усвоения теоретических и практических ЗУН, сформированности лич</w:t>
      </w:r>
      <w:r>
        <w:rPr>
          <w:sz w:val="28"/>
          <w:szCs w:val="28"/>
          <w:shd w:fill="FFFFFF" w:val="clear"/>
        </w:rPr>
        <w:t xml:space="preserve">ностных качест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учебно-тематический план содержит в себе вводное и итоговое занятие. Вводное занятие включает в себя начальную диагностику и введение в программу, итоговое занятие — промежуточную или итоговую диагност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обучающегося важно продемонстрировать свои творческие достижения, получить одобрение и справедливую оценку своих стараний от педагога, родителей и сверстников.  Критериями освоения программы служат знания, умения и навыки обучающихся, позволяющие им</w:t>
      </w:r>
      <w:r>
        <w:rPr>
          <w:spacing w:val="-4"/>
          <w:sz w:val="28"/>
          <w:szCs w:val="28"/>
        </w:rPr>
        <w:t xml:space="preserve"> проводить собственные исследовательские работы, проекты и презентации, применять в различных жизненных ситуациях полученные знания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4 Оценочные материалы</w:t>
      </w:r>
    </w:p>
    <w:p>
      <w:pPr>
        <w:pStyle w:val="Normal"/>
        <w:jc w:val="both"/>
        <w:rPr/>
      </w:pPr>
      <w:r>
        <w:rPr>
          <w:sz w:val="28"/>
          <w:szCs w:val="28"/>
        </w:rPr>
        <w:t>В программе используется гибкая рейтинговая система оценки достижений обучающегося по определенным критериям:  выполнение определённого количества практических работ, когда каждая практическая работа оценивается определенным количеством баллов; выполнение нескольких тестов и, следовательно, подсчет промежуточных рейтингов (количество баллов за тест и практические работы); подведение итогов в конце обучения система награждения и поощрения обучающихся. Лучшие обучающиеся,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 набравшие наибольшее количество баллов, награждаются грамотами и призами. Организация контроля знаний происходит на основе саморефлексии обучающегося. Рефлексия помогает определить степень достижения поставленной цели, причины их достижения или наоборот, действенность тех или иных способов и методов, а также провести самооценку. </w:t>
      </w:r>
    </w:p>
    <w:p>
      <w:pPr>
        <w:pStyle w:val="Style17"/>
        <w:ind w:firstLine="709"/>
        <w:jc w:val="both"/>
        <w:rPr/>
      </w:pPr>
      <w:r>
        <w:rPr>
          <w:rStyle w:val="FontStyle61"/>
        </w:rPr>
        <w:t>В конце реализации программы проводится промежуточная аттестация учащихся, а по завершении курса обучения по программе, проходит итоговая аттестация с использованием диагностических методик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Развитие познавательных процессо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дифицированный вариант методики «Диагностика уровня экологической культуры личности» по С.С. Кашлеву, С.Н. Глазычеву для диагностики учащихся 5–6-х классов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чностное развитие уча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программы нами используются следующие методики по диагностике сформированности нравственного потенциала личности:  методика «Диагностика эффективности воспитания на основе динамики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szCs w:val="28"/>
        </w:rPr>
        <w:t xml:space="preserve"> личностного роста ребенка» разработана Д. Григорьевым, И. Кулешовой, П. Степановым. Цель: определение структуры ценностных отношений, свидетельствующих о личностном росте ребенка, опираясь на позицию В.А. Караковского: в современном обществе ценностями могут быть признаны такие феномены, как Человек, Семья, Отечество, Земля, Мир, Знания, Труд, Культура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660"/>
        <w:gridCol w:w="1926"/>
        <w:gridCol w:w="1985"/>
        <w:gridCol w:w="1838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вание раздел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орма занятий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дактические материалы и техническое обеспече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ы подведения итогов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Введение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Мозговой штурм, бесе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ловесные, наглядные, практиче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рточки с заданиями, видеофрагмент фильма «Заповедник Воронинский», компьютер, химические реактивы, лопата, колбы, Компьютер, экран, тес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Беседа, </w:t>
            </w:r>
            <w:r>
              <w:rPr>
                <w:sz w:val="28"/>
                <w:szCs w:val="28"/>
                <w:lang w:eastAsia="en-US"/>
              </w:rPr>
              <w:t>фронтальный опрос.</w:t>
            </w:r>
          </w:p>
          <w:p>
            <w:pPr>
              <w:pStyle w:val="Normal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Экология родного кра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Экскурсия, Викторина, коллективное мероприятие, зачет по карточкам, лекция, беседа, игра, дискуссия, мастер класс, конкурс, практическое занят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ловесные, наглядные, практические, репродуктив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Химические реактивы, банки, карточки с экологическими заданиями, видеофильмы, весы, сочок, марля, пробирки, клеенка, атлас определитель водных растений и водных беспозвоночных, микроскоп, Компьютер, экран, тесты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Отчет об экскурсии, беседа, игра, отчетное мероприятие, зачет, фронтальный опрос, конкурс 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Итоговое занят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по карточкам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ловесные, наглядные, практические, репродуктив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пьютер, экран, тес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т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ля педагога</w:t>
      </w:r>
    </w:p>
    <w:p>
      <w:pPr>
        <w:pStyle w:val="Normal"/>
        <w:numPr>
          <w:ilvl w:val="0"/>
          <w:numId w:val="2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>Аксенова П.В. В заповедном лесу: экологическое воспитание школьников//. — 2015. — N 7 .- С. 62-65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Анциферова В.А., Анциферов А.В. Учебно-полевая практика по ботанике с основами экологии. – Мичуринск, 2002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Бобылева Л.Д., Мягких Т.П., Бобылева О.В. Экологические игры в школе. - Мичуринск, 2002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Бобылева Л.Д., Бобылева О.В.Экологические беседы в школе. – Мичуринск, 2003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винова Л.С., Жиренко О.В. Нравственно-экологическое воспитание школьников: Основные аспекты, сценарии мероприятий. 5-11 классы. – М.: «5 за знания», 2007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винова Л.С., Дендебер С.В., Жиренко О.Е. Пойми живой язык природы. Экологическое воспитание.: Сб. тематических сценариев для внеклассных экологических мероприятий в 5-9 классах. – Воронеж: 2006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Создание системы работы с одаренными детьми в Тамбовской области. – Тамбов. – 2009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цова З.И. Эколого-зоологические экскурсии с учащимися. – ЦДЮТур, М.: -1998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обучающихс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ксеев Б.А. Заповедники мира.- М., 2006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митриев Ю.Д. Земля у нас только одна. – М., 1979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адин В.И. Пресноводные моллюски СССР. – М., 1933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антинов В.М., Шубин А.О., Околелов А.Ю. Практикум по прикладной и региональной экологии: Учебное пособие по экологии для студентов биологических специальностей педвузов и учителей биологии и экологии. – Мичуринск, 2004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рб П. Насекомые.-М. Мир, 1976</w:t>
      </w:r>
    </w:p>
    <w:p>
      <w:pPr>
        <w:pStyle w:val="Normal"/>
        <w:numPr>
          <w:ilvl w:val="0"/>
          <w:numId w:val="6"/>
        </w:numPr>
        <w:ind w:left="0" w:hanging="0"/>
        <w:outlineLvl w:val="0"/>
        <w:rPr>
          <w:b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Новиков В.С., Губанов И.А</w:t>
      </w:r>
      <w:r>
        <w:rPr>
          <w:bCs/>
          <w:kern w:val="2"/>
          <w:sz w:val="28"/>
          <w:szCs w:val="28"/>
        </w:rPr>
        <w:t xml:space="preserve"> Школьный атлас-определитель высших растений. </w:t>
      </w:r>
      <w:r>
        <w:rPr>
          <w:sz w:val="28"/>
          <w:szCs w:val="28"/>
        </w:rPr>
        <w:t>2-е изд. - М.: Просвещение, 1991. - 240 с.</w:t>
      </w:r>
    </w:p>
    <w:p>
      <w:pPr>
        <w:pStyle w:val="Normal"/>
        <w:numPr>
          <w:ilvl w:val="0"/>
          <w:numId w:val="6"/>
        </w:numPr>
        <w:ind w:left="0" w:hanging="0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Энциклопедия. Мир животных (т. 2, т. 7). – М.: Просвещение, 2014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2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 1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алендарный учебный график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850" w:type="pct"/>
        <w:jc w:val="left"/>
        <w:tblInd w:w="-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750"/>
        <w:gridCol w:w="723"/>
        <w:gridCol w:w="1171"/>
        <w:gridCol w:w="1617"/>
        <w:gridCol w:w="671"/>
        <w:gridCol w:w="2171"/>
        <w:gridCol w:w="1808"/>
        <w:gridCol w:w="1600"/>
      </w:tblGrid>
      <w:tr>
        <w:trPr>
          <w:trHeight w:val="82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eastAsia="Calibri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val="ru-RU" w:eastAsia="en-US"/>
              </w:rPr>
              <w:t xml:space="preserve">Месяц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eastAsia="Calibri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val="ru-RU" w:eastAsia="en-US"/>
              </w:rPr>
              <w:t xml:space="preserve">Число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eastAsia="Calibri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val="ru-RU" w:eastAsia="en-US"/>
              </w:rPr>
              <w:t>Время проведения занят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Calibri"/>
                <w:b w:val="false"/>
                <w:sz w:val="20"/>
                <w:szCs w:val="20"/>
                <w:lang w:val="ru-RU" w:eastAsia="en-US"/>
              </w:rPr>
              <w:t>Форма занят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eastAsia="Calibri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val="ru-RU" w:eastAsia="en-US"/>
              </w:rPr>
              <w:t>Кол-во час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  <w:t>Тема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/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  <w:t>Место провед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ормы контроля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озговой штурм, бесед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ое занятие. ТБ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  <w:t>Спортплощадка школ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Беседа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Экскурсия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с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  <w:t>Экологическая тропа маршрут «Дуб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 об экскурсии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Викторин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растения и животные в загадк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  <w:t>Кабинет №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еседа, Игр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Коллективное мероприятие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эколог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  <w:t>Актовый за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ное мероприятие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чет по карточка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 зачет растения ле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  <w:t>Спортплощадка школы, спортза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Зачет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кция, бесед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кие животные Тамбовской обла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  <w:t>Кабинет №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гр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 интеллектуальная игра «Белые медведи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  <w:t>Спортплощадка школы, спортза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гр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кскурс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г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  <w:t>Экологическая тропа заливные луг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 об экскурсии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чет по карточка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 зачет растения лу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  <w:t>Спортплощадка школы, спортза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Зачет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искуссия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кие растения Тамбовской обла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  <w:t>Кабинет №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Игр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ы на свежем воздухе «Мы веселые лягушки»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  <w:t>Спортплощадка школы, спортза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гр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Мастер класс, конкурс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инка за травинку «изготовление народной куклы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  <w:t>Кабинет №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Конкурс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Экскурсия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объек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  <w:t>Экологическая тропа река Ворона, родни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 об экскурсии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Игр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 интеллектуальная игра «Караси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  <w:t>Спортплощадка школы, спортза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Игра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чет по карточка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 зачет околоводные и водные раст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  <w:t>Спортплощадка школы, спортза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Зачет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рактическое занятие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ый мир водоем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  <w:t>Экологическая тропа река Ворона, родни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стер класс, конкур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веночек заплетем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  <w:t>Кабинет №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Конкурс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Викторин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ная апте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  <w:t>Актовый за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Беседа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Экскурсия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оландшафты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  <w:t xml:space="preserve">Экскурсионный маршрут пруд «Запретка»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 об экскурсии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кция, бесед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и растения вредител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  <w:t>Кабинет №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тоговое занят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  <w:t>Актовый за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ст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Familyname">
    <w:name w:val="family-name"/>
    <w:basedOn w:val="Style13"/>
    <w:qFormat/>
    <w:rPr/>
  </w:style>
  <w:style w:type="character" w:styleId="Affiliation">
    <w:name w:val="affiliation"/>
    <w:basedOn w:val="Style13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8"/>
      <w:szCs w:val="28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arag1">
    <w:name w:val="parag1"/>
    <w:basedOn w:val="Normal"/>
    <w:qFormat/>
    <w:pPr>
      <w:spacing w:before="280" w:after="280"/>
      <w:ind w:firstLine="525"/>
      <w:jc w:val="both"/>
    </w:pPr>
    <w:rPr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3:27:00Z</dcterms:created>
  <dc:creator>111</dc:creator>
  <dc:description/>
  <cp:keywords/>
  <dc:language>en-US</dc:language>
  <cp:lastModifiedBy>EMachines</cp:lastModifiedBy>
  <cp:lastPrinted>2020-08-13T11:00:00Z</cp:lastPrinted>
  <dcterms:modified xsi:type="dcterms:W3CDTF">2022-02-27T13:27:00Z</dcterms:modified>
  <cp:revision>2</cp:revision>
  <dc:subject/>
  <dc:title>Паревский филиал Муниципального бюджетного общеобразовательного учреждения «Инжавинская средняя общеобразовательная школа»</dc:title>
</cp:coreProperties>
</file>